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7554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261304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143203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